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Übungsblatt: G-Code / CAM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1990</wp:posOffset>
            </wp:positionH>
            <wp:positionV relativeFrom="paragraph">
              <wp:posOffset>59055</wp:posOffset>
            </wp:positionV>
            <wp:extent cx="3073400" cy="183515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835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>Syntax benötigter CNC Befeh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ar Anfahren einer Koordinate (Endpunkt in X, Y, Z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01 X0 Y0 Z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reisbogenfahrt im Uhrzeigersinn zu Zielkoordin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ndpunkt: X, Y, Kreismittelpunkt: I, J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G02 X0 Y0 I0 J0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ogram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395" w:leader="none"/>
        </w:tabs>
        <w:spacing w:before="0" w:after="0"/>
        <w:rPr>
          <w:sz w:val="24"/>
        </w:rPr>
      </w:pPr>
      <w:r>
        <w:rPr>
          <w:sz w:val="24"/>
        </w:rPr>
        <w:t>N10 G91</w:t>
        <w:tab/>
        <w:t>(Relativ-Koordinaten)</w:t>
        <w:tab/>
        <w:tab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20 T1 M06</w:t>
        <w:tab/>
        <w:t>(Werkzeug 1 einlegen, Ø4mm)</w:t>
      </w:r>
    </w:p>
    <w:p>
      <w:pPr>
        <w:pStyle w:val="Normal"/>
        <w:spacing w:before="0" w:after="0"/>
        <w:rPr/>
      </w:pPr>
      <w:r>
        <w:rPr>
          <w:sz w:val="24"/>
        </w:rPr>
        <w:t>N30 M03</w:t>
        <w:tab/>
        <w:t>(Spindel an, im Uhrzeigersinn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Eintauchen</w:t>
        <w:tab/>
        <w:t>(Position siehe Zeichnung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40 G01 Z-8</w:t>
      </w:r>
    </w:p>
    <w:p>
      <w:pPr>
        <w:pStyle w:val="Normal"/>
        <w:spacing w:before="0" w:after="0"/>
        <w:rPr/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50 G02 X-8 Y8 I0 J8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60 G01 Y1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70 G02 X8 Y8 I8 J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80 G01 X3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90 G02 X8 Y-8 I0 J-8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linear fräsen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100 G01 Y-1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--------------------------------------------------------------- Radius fräsen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  <w:t xml:space="preserve">N110 G02 X-8 Y-8 I-8 J0 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  <w:t>---------------------------------------------------------------- linear fräsen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  <w:t>N120 G01 X-30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---------------------------------------------------------------- Rückzug </w:t>
        <w:tab/>
        <w:tab/>
        <w:t>(4 mm über Werkstück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130 G01 Z+8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N140 M05</w:t>
        <w:tab/>
        <w:t>(Spindel aus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7:00Z</dcterms:created>
  <dc:creator>Microsoft-Konto</dc:creator>
  <dc:description/>
  <cp:keywords/>
  <dc:language>en-US</dc:language>
  <cp:lastModifiedBy>Schulze-Middendorf, Steffen</cp:lastModifiedBy>
  <cp:lastPrinted>2016-11-24T17:41:00Z</cp:lastPrinted>
  <dcterms:modified xsi:type="dcterms:W3CDTF">2016-11-25T09:07:00Z</dcterms:modified>
  <cp:revision>2</cp:revision>
  <dc:subject/>
  <dc:title/>
</cp:coreProperties>
</file>